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Polgármesterétől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„</w:t>
      </w:r>
      <w:r>
        <w:rPr>
          <w:rFonts w:cs="Times New Roman" w:ascii="Times New Roman" w:hAnsi="Times New Roman"/>
          <w:b/>
          <w:szCs w:val="24"/>
        </w:rPr>
        <w:t>A sajtó tájékoztatható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Város Képviselőtestületének 2011. január 27-i ülésén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IV/7. napirendi pon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Széchenyi István Általános Iskola alapító okiratának módosít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épviselőtestület!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échenyi István Általános Iskola gyermeklétszámának folyamatos növekedése miatt szükséges az alapító okirat módosítása a következők szerint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Cs w:val="24"/>
        </w:rPr>
        <w:t>A módosítás az alapító okirat 11. pontját érinti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</w:rPr>
        <w:t>11./ Maximális gyermek-, tanulólétszám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be felvehető maximális gyermeklétszám: 562 fő”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elyett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„ </w:t>
      </w:r>
      <w:r>
        <w:rPr>
          <w:rFonts w:cs="Times New Roman" w:ascii="Times New Roman" w:hAnsi="Times New Roman"/>
          <w:szCs w:val="24"/>
        </w:rPr>
        <w:t>11./ Maximális gyermek-, tanulólétszám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intézménybe felvehető maximális tanulólétszám: 600 fő 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</w:rPr>
        <w:t>szövegrész kerül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Város Képviselőtestülete a Széchenyi István Általános Iskola  alapító okiratainak módosítását jóváhagyja az alábbia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módosítás az alapító okirat 11. pontját érinti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</w:rPr>
        <w:t>11./ Maximális gyermek-, tanulólétszám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be felvehető maximális gyermeklétszám: 562 fő”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elyett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„ </w:t>
      </w:r>
      <w:r>
        <w:rPr>
          <w:rFonts w:cs="Times New Roman" w:ascii="Times New Roman" w:hAnsi="Times New Roman"/>
          <w:szCs w:val="24"/>
        </w:rPr>
        <w:t>11./ Maximális gyermek-, tanulólétszám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intézménybe felvehető maximális tanulólétszám: 600 fő „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övegrész kerül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elkéri a Polgármestert a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idő</w:t>
      </w:r>
      <w:r>
        <w:rPr>
          <w:rFonts w:cs="Times New Roman" w:ascii="Times New Roman" w:hAnsi="Times New Roman"/>
          <w:szCs w:val="24"/>
        </w:rPr>
        <w:t>:          2011. január 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Felelős</w:t>
      </w:r>
      <w:r>
        <w:rPr>
          <w:rFonts w:cs="Times New Roman" w:ascii="Times New Roman" w:hAnsi="Times New Roman"/>
          <w:szCs w:val="24"/>
        </w:rPr>
        <w:t>:             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Koordinátor</w:t>
      </w:r>
      <w:r>
        <w:rPr>
          <w:rFonts w:cs="Times New Roman" w:ascii="Times New Roman" w:hAnsi="Times New Roman"/>
          <w:szCs w:val="24"/>
        </w:rPr>
        <w:t>:    Intézményirányítási és Vagyongazdálkodási  Osztály vezetőj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Dunakeszi, 2011. január 4.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ióssi Csab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Látta:                                           </w:t>
      </w:r>
      <w:r>
        <w:rPr/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</w:rPr>
        <w:t>Széchenyi István Általános Iskol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 w:val="28"/>
        </w:rPr>
        <w:tab/>
      </w:r>
      <w:r>
        <w:rPr>
          <w:rFonts w:cs="Times New Roman" w:ascii="Times New Roman" w:hAnsi="Times New Roman"/>
          <w:b/>
          <w:spacing w:val="-3"/>
          <w:sz w:val="32"/>
          <w:szCs w:val="32"/>
        </w:rPr>
        <w:t>ALAPÍTÓ OKIR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32"/>
        </w:rPr>
      </w:pPr>
      <w:r>
        <w:rPr>
          <w:rFonts w:cs="Times New Roman" w:ascii="Times New Roman" w:hAnsi="Times New Roman"/>
          <w:b/>
          <w:spacing w:val="-3"/>
          <w:sz w:val="28"/>
          <w:szCs w:val="3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Dunakeszi Város Önkormányzatának Képviselő-testülete a rendelkezésre álló dokumentumok alapján, az 1910. évben az Alagi Lovaregylet által létesített elemi népiskola - általános iskola számára a költségvetési szervek jogállásáról és gazdálkodásáról szóló 2008. évi CV. törvény 4. § (1) bekezdése, a többször módosított közoktatásról szóló 1993. évi LXXIX törvény 37. § (1) és (5) bekezdés, az államháztartásról szóló 1992. évi XXXVIII. törvény 88. § és (3) bekezdés, valamint az államháztartás működési rendjéről szóló 217/1998. (XII. 30.) kormányrendelet tartalmi követelményeinek megfelelő felülvizsgált és módosított okiratot adja ki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1./ 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 w:val="28"/>
        </w:rPr>
        <w:t xml:space="preserve">  </w:t>
      </w:r>
      <w:r>
        <w:rPr>
          <w:rFonts w:cs="Times New Roman" w:ascii="Times New Roman" w:hAnsi="Times New Roman"/>
          <w:spacing w:val="-3"/>
          <w:sz w:val="28"/>
        </w:rPr>
        <w:t>SZÉCHENYI ISTVÁN ÁLTALÁNOS ISKOL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2./  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székhelye:</w:t>
      </w:r>
      <w:r>
        <w:rPr>
          <w:rFonts w:cs="Times New Roman" w:ascii="Times New Roman" w:hAnsi="Times New Roman"/>
          <w:spacing w:val="-3"/>
          <w:sz w:val="28"/>
        </w:rPr>
        <w:tab/>
        <w:t xml:space="preserve">  2120. Dunakeszi, Károlyi u. 2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8"/>
        </w:rPr>
        <w:tab/>
        <w:t xml:space="preserve">                               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telephelye:</w:t>
      </w:r>
      <w:r>
        <w:rPr>
          <w:rFonts w:cs="Times New Roman" w:ascii="Times New Roman" w:hAnsi="Times New Roman"/>
          <w:spacing w:val="-3"/>
          <w:sz w:val="28"/>
        </w:rPr>
        <w:tab/>
        <w:t xml:space="preserve">  2120. Dunakeszi, Posta u. 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spacing w:val="-3"/>
          <w:sz w:val="28"/>
        </w:rPr>
        <w:t xml:space="preserve">3./ 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 feladata, alaptevékenység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  <w:t>Az intézmény a képviselő-testület által jóváhagyott pedagógiai program és helyi tanterv alapján, nappali rendszerű általános műveltséget megalapozó iskolai oktatást, nevelést végez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</w:rPr>
        <w:t xml:space="preserve">Az intézmény saját döntésével az alapító által meghatározott feladatkörét nem változtathatja meg. 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</w:rPr>
        <w:tab/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 xml:space="preserve">          </w:t>
      </w:r>
      <w:r>
        <w:rPr>
          <w:rFonts w:cs="Times New Roman" w:ascii="Times New Roman" w:hAnsi="Times New Roman"/>
          <w:b/>
          <w:spacing w:val="-3"/>
          <w:sz w:val="28"/>
        </w:rPr>
        <w:t>Szakágazat száma:</w:t>
      </w:r>
      <w:r>
        <w:rPr>
          <w:rFonts w:cs="Times New Roman" w:ascii="Times New Roman" w:hAnsi="Times New Roman"/>
          <w:spacing w:val="-3"/>
          <w:sz w:val="28"/>
        </w:rPr>
        <w:t xml:space="preserve"> 852010 alapfokú oktatás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ÁOR 8520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 w:val="28"/>
        </w:rPr>
        <w:tab/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  <w:sz w:val="28"/>
        </w:rPr>
        <w:t>852011</w:t>
      </w:r>
      <w:r>
        <w:rPr>
          <w:rFonts w:cs="Times New Roman" w:ascii="Times New Roman" w:hAnsi="Times New Roman"/>
          <w:sz w:val="28"/>
        </w:rPr>
        <w:t xml:space="preserve">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852012 Sajátos nevelési igényű, </w:t>
      </w:r>
      <w:r>
        <w:rPr>
          <w:rFonts w:cs="Times New Roman" w:ascii="Times New Roman" w:hAnsi="Times New Roman"/>
          <w:spacing w:val="-3"/>
          <w:sz w:val="28"/>
          <w:szCs w:val="28"/>
        </w:rPr>
        <w:t>enyhe értelmi fogyatékos</w:t>
      </w:r>
      <w:r>
        <w:rPr>
          <w:rFonts w:cs="Times New Roman" w:ascii="Times New Roman" w:hAnsi="Times New Roman"/>
          <w:spacing w:val="-3"/>
          <w:sz w:val="28"/>
        </w:rPr>
        <w:t xml:space="preserve"> általános iskolai tanulók szegregált (nem integrálható) nappali rendszerű nevelése, oktatása (1–4. évfolyam).Maximálisan felvehető létszám évfolyamonként 8 fő ( 32 fő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852012 Sajátos nevelési igényű tanulók integrált, nappali rendszerű nevelése, oktatása (1–4. évfolyam): visszahelyezett enyhe értelmi fogyatékkal rendelkező, gyengén és alig látó, kimutatható </w:t>
      </w:r>
      <w:r>
        <w:rPr>
          <w:rFonts w:cs="Times New Roman" w:ascii="Times New Roman" w:hAnsi="Times New Roman"/>
          <w:spacing w:val="-3"/>
          <w:sz w:val="28"/>
          <w:szCs w:val="28"/>
        </w:rPr>
        <w:t>organikus okból vagy nem organikus okból eredő tanulási, magatartási és figyelemzavaros tanulók. Maximálisan felvehető létszám 12 f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852022 Sajátos nevelési igényű, </w:t>
      </w:r>
      <w:r>
        <w:rPr>
          <w:rFonts w:cs="Times New Roman" w:ascii="Times New Roman" w:hAnsi="Times New Roman"/>
          <w:spacing w:val="-3"/>
          <w:sz w:val="28"/>
          <w:szCs w:val="28"/>
        </w:rPr>
        <w:t>enyhe értelmi fogyatékos</w:t>
      </w:r>
      <w:r>
        <w:rPr>
          <w:rFonts w:cs="Times New Roman" w:ascii="Times New Roman" w:hAnsi="Times New Roman"/>
          <w:spacing w:val="-3"/>
          <w:sz w:val="28"/>
        </w:rPr>
        <w:t xml:space="preserve"> általános iskolai tanulók szegregált (nem integrálható) nappali rendszerű nevelése, oktatása (5-8. évfolyam). Maximálisan felvehető létszám évfolyamonként 8 fő ( 32 fő)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ind w:left="1069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852022 Sajátos nevelési igényű tanulók integrált nappali rendszerű nevelése, oktatása (5-8. évfolyam): </w:t>
      </w:r>
      <w:r>
        <w:rPr>
          <w:rFonts w:cs="Times New Roman" w:ascii="Times New Roman" w:hAnsi="Times New Roman"/>
          <w:spacing w:val="-3"/>
          <w:sz w:val="28"/>
        </w:rPr>
        <w:t xml:space="preserve">visszahelyezett enyhe értelmi fogyatékkal rendelkező, gyengén és alig látó, kimutatható </w:t>
      </w:r>
      <w:r>
        <w:rPr>
          <w:rFonts w:cs="Times New Roman" w:ascii="Times New Roman" w:hAnsi="Times New Roman"/>
          <w:spacing w:val="-3"/>
          <w:sz w:val="28"/>
          <w:szCs w:val="28"/>
        </w:rPr>
        <w:t>organikus okból vagy nem organikus okból eredő tanulási, magatartási és figyelemzavaros tanulók. Maximálisan felvehető létszám 12 f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855911 Általános iskolai napközi otthoni, iskolaotthoni nevel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931204 Iskolai diáksport-tevékenység és támoga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562913 Tanulók iskolai intézményi étkezt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62917 Munkahelyi étkezt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Iskolai könyvtári feladatok ellátása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4./</w:t>
      </w:r>
      <w:r>
        <w:rPr>
          <w:rFonts w:cs="Times New Roman" w:ascii="Times New Roman" w:hAnsi="Times New Roman"/>
          <w:b/>
          <w:spacing w:val="-3"/>
          <w:sz w:val="28"/>
        </w:rPr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működési terület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 xml:space="preserve">Az általános iskola elsősorban körzeti feladatokat lát el a fenntartó által kijelölt körzethatáron belül lakóhellyel, vagy tartózkodási hellyel rendelkező gyermekek részére. A szabad iskolaválasztás jegyében azonban lehetőség van a szabad férőhelyekre, a körzethatáron kívül lakó gyermekek beiratkozására is. A sajátos nevelési igényű gyermekek felvétele – szakértői javaslat alapján –kiterjedhet a város közigazgatási területére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./</w:t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fenntartója, székhelye</w:t>
      </w:r>
      <w:r>
        <w:rPr>
          <w:rFonts w:cs="Times New Roman" w:ascii="Times New Roman" w:hAnsi="Times New Roman"/>
          <w:spacing w:val="-3"/>
          <w:sz w:val="28"/>
        </w:rPr>
        <w:t xml:space="preserve">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            </w:t>
      </w:r>
      <w:r>
        <w:rPr>
          <w:rFonts w:cs="Times New Roman" w:ascii="Times New Roman" w:hAnsi="Times New Roman"/>
          <w:spacing w:val="-3"/>
          <w:sz w:val="28"/>
        </w:rPr>
        <w:t>Dunakeszi Város Önkormányzat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            </w:t>
      </w:r>
      <w:r>
        <w:rPr>
          <w:rFonts w:cs="Times New Roman" w:ascii="Times New Roman" w:hAnsi="Times New Roman"/>
          <w:spacing w:val="-3"/>
          <w:sz w:val="28"/>
        </w:rPr>
        <w:t>2120 Dunakeszi, Fő út 2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outlineLvl w:val="0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irányító szerveinek neve, székhely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 xml:space="preserve">Dunakeszi Város Önkormányzatának </w:t>
        <w:tab/>
        <w:t>Képviselőtestü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2120 Dunakeszi, Fő u. 2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spacing w:val="-3"/>
          <w:sz w:val="28"/>
        </w:rPr>
        <w:t xml:space="preserve">         </w:t>
      </w:r>
      <w:r>
        <w:rPr>
          <w:rFonts w:cs="Times New Roman" w:ascii="Times New Roman" w:hAnsi="Times New Roman"/>
          <w:b/>
          <w:spacing w:val="-3"/>
          <w:sz w:val="28"/>
        </w:rPr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lapítói jogokkal felruházott irányító szerv neve, székhely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 xml:space="preserve">Dunakeszi Város Önkormányzatának </w:t>
        <w:tab/>
        <w:t>Képviselőtestü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2120 Dunakeszi, Fő u. 2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</w:rPr>
        <w:t xml:space="preserve">         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felügyeletét gyakorló szerv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 xml:space="preserve">Dunakeszi Város Önkormányzatának </w:t>
        <w:tab/>
        <w:t>Képviselőtestü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2120 Dunakeszi, Fő u. 2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6./</w:t>
      </w:r>
      <w:r>
        <w:rPr>
          <w:rFonts w:cs="Times New Roman" w:ascii="Times New Roman" w:hAnsi="Times New Roman"/>
          <w:b/>
          <w:spacing w:val="-3"/>
          <w:sz w:val="28"/>
        </w:rPr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típus szerinti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 xml:space="preserve">Általános iskol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OM azonosító: 03731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A tevékenység jellege szerint: közszolgáltató költségvetési szerv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A közszolgáltató költségvetési szerv fajtája: közintézmé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Feladatellátáshoz kapcsolódó funkciója: önállóan működő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18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Önállóan működő, részben önállóan gazdálkodó, előirányzatai felett részjogkörrel rendelkező költségvetési szerv. Önálló bérgazdálkodó. A meghatározott pénzügyi, számviteli, vagyongazdálkodási és műszaki feladatokat az Önkormányzati Intézmények Gazdasági Ellátó szervezete látja el 145/2009. (07.30.) sz. önkormányzati határozatban jóváhagyott Együttműködési Megállapodás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7./</w:t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jogállása, vezetőjének kinevezési rendj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8./</w:t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Közalkalmazotti jogviszony (Kjt.), megbízási jogviszony, vállalkozási jogviszo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9./</w:t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A feladatok ellátásához az iskolának rendelkezésére áll a Károlyi u. 1690 hrsz-on 6715 m2 földterületű ingatlan, a rajta található 2347 m2 alapterületű felépítmény (A, B épület), a Posta utcában a 3339/1 hrsz-on 6650 m2 osztatlan földterületű ingatlan, a rajta található 1351 m2 alapterületű felépítmény, valamint az épületekhez tartozó udvarok és sportpályák. A feladat ellátásához rendelkezésre állnak a leltár szerinti eszközök.</w:t>
      </w:r>
    </w:p>
    <w:p>
      <w:pPr>
        <w:pStyle w:val="Normal"/>
        <w:ind w:left="720" w:hanging="12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Az intézmény kezelésében lévő önkormányzati vagyon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</w:rPr>
        <w:t xml:space="preserve">az önkormányzatok tulajdonában lévő ingatlanvagyon nyilvántartási és adatszolgáltatási rendjéről szóló 147/1992. Korm. rendeletnek megfelelően vezetett érté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10./</w:t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41/2005.(XII.13.) </w:t>
      </w:r>
      <w:r>
        <w:rPr>
          <w:rFonts w:cs="Times New Roman" w:ascii="Times New Roman" w:hAnsi="Times New Roman"/>
          <w:spacing w:val="-3"/>
          <w:sz w:val="28"/>
        </w:rPr>
        <w:t xml:space="preserve">sz. önkormányzati rendelet figyelembe vételével </w:t>
      </w:r>
      <w:r>
        <w:rPr>
          <w:rFonts w:cs="Times New Roman" w:ascii="Times New Roman" w:hAnsi="Times New Roman"/>
          <w:b/>
          <w:spacing w:val="-3"/>
          <w:sz w:val="28"/>
        </w:rPr>
        <w:t>bérletbe adni</w:t>
      </w:r>
      <w:r>
        <w:rPr>
          <w:rFonts w:cs="Times New Roman" w:ascii="Times New Roman" w:hAnsi="Times New Roman"/>
          <w:spacing w:val="-3"/>
          <w:sz w:val="28"/>
        </w:rPr>
        <w:t xml:space="preserve">. Az intézmény a rendelkezésre álló eszközeivel - szabad kapacitása mértékéig - alaptevékenységét kiegészítő, anyagi haszonszerzésre irányuló kisegítő tevékenységet végezhet: </w:t>
      </w:r>
      <w:r>
        <w:rPr>
          <w:rFonts w:cs="Times New Roman" w:ascii="Times New Roman" w:hAnsi="Times New Roman"/>
          <w:b/>
          <w:spacing w:val="-3"/>
          <w:sz w:val="28"/>
        </w:rPr>
        <w:t>vendégétkeztetés, rendezvények szervezése</w:t>
      </w:r>
      <w:r>
        <w:rPr>
          <w:rFonts w:cs="Times New Roman" w:ascii="Times New Roman" w:hAnsi="Times New Roman"/>
          <w:spacing w:val="-3"/>
          <w:sz w:val="28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spacing w:val="-3"/>
          <w:sz w:val="28"/>
        </w:rPr>
        <w:t>11./</w:t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  <w:t xml:space="preserve">Az intézménybe felvehető maximális gyermeklétszám: </w:t>
      </w:r>
      <w:r>
        <w:rPr>
          <w:rFonts w:cs="Times New Roman" w:ascii="Times New Roman" w:hAnsi="Times New Roman"/>
          <w:b/>
          <w:spacing w:val="-3"/>
          <w:sz w:val="28"/>
        </w:rPr>
        <w:t>600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12./</w:t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Évfolyamok száma: 8 évfolyam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13./</w:t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Az intézmény képviseletét az igazgató látja el, illetve a Szervezeti és Működési Szabályzatban rögzített képviseleti rend szeri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14./</w:t>
      </w:r>
      <w:r>
        <w:rPr>
          <w:rFonts w:cs="Times New Roman" w:ascii="Times New Roman" w:hAnsi="Times New Roman"/>
          <w:b/>
          <w:spacing w:val="-3"/>
          <w:sz w:val="28"/>
        </w:rPr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 jegyzés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Az intézmény hosszú és körbélyegzőjének szöveg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spacing w:val="-3"/>
          <w:sz w:val="28"/>
          <w:u w:val="single"/>
        </w:rPr>
        <w:t>Hosszú bélyegző:</w:t>
      </w:r>
      <w:r>
        <w:rPr>
          <w:rFonts w:cs="Times New Roman" w:ascii="Times New Roman" w:hAnsi="Times New Roman"/>
          <w:spacing w:val="-3"/>
          <w:sz w:val="28"/>
        </w:rPr>
        <w:tab/>
        <w:tab/>
        <w:t>Széchenyi István Általános Isk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ab/>
        <w:tab/>
        <w:tab/>
        <w:tab/>
        <w:t>2120 Dunakeszi, Károlyi u. 2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ab/>
        <w:tab/>
        <w:tab/>
        <w:tab/>
        <w:t>Tel.: 27/547-820; 547-821; Fax:349-75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ab/>
        <w:tab/>
        <w:tab/>
        <w:tab/>
        <w:t>OM azonosító: 03731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u w:val="single"/>
        </w:rPr>
      </w:pPr>
      <w:r>
        <w:rPr>
          <w:rFonts w:cs="Times New Roman" w:ascii="Times New Roman" w:hAnsi="Times New Roman"/>
          <w:spacing w:val="-3"/>
          <w:sz w:val="28"/>
        </w:rPr>
        <w:tab/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pacing w:val="-3"/>
            <w:sz w:val="28"/>
          </w:rPr>
          <w:t>http://www.alag.hu</w:t>
        </w:r>
      </w:hyperlink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u w:val="single"/>
        </w:rPr>
      </w:pPr>
      <w:r>
        <w:rPr>
          <w:rFonts w:cs="Times New Roman" w:ascii="Times New Roman" w:hAnsi="Times New Roman"/>
          <w:spacing w:val="-3"/>
          <w:sz w:val="2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spacing w:val="-3"/>
          <w:sz w:val="28"/>
          <w:u w:val="single"/>
        </w:rPr>
        <w:t>Körbélyegző:</w:t>
      </w:r>
      <w:r>
        <w:rPr>
          <w:rFonts w:cs="Times New Roman" w:ascii="Times New Roman" w:hAnsi="Times New Roman"/>
          <w:spacing w:val="-3"/>
          <w:sz w:val="28"/>
        </w:rPr>
        <w:tab/>
        <w:tab/>
        <w:t>Széchenyi István Általános Isk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ab/>
        <w:tab/>
        <w:tab/>
        <w:tab/>
        <w:t>2120 Dunakeszi, Károlyi u. 2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ab/>
        <w:tab/>
        <w:tab/>
        <w:tab/>
        <w:t>Tel: 27/547-82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15./</w:t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/>
      </w:pPr>
      <w:r>
        <w:rPr>
          <w:rFonts w:cs="Times New Roman" w:ascii="Times New Roman" w:hAnsi="Times New Roman"/>
          <w:b/>
          <w:spacing w:val="-3"/>
          <w:sz w:val="28"/>
        </w:rPr>
        <w:t>A felülvizsgálat rendje:</w:t>
      </w:r>
      <w:r>
        <w:rPr>
          <w:rFonts w:cs="Times New Roman" w:ascii="Times New Roman" w:hAnsi="Times New Roman"/>
          <w:spacing w:val="-3"/>
          <w:sz w:val="28"/>
        </w:rPr>
        <w:t xml:space="preserve"> Amennyiben az Alapító Okiratban rögzítettek tartalmában változás történik, vagy jogszabály írja elő, módosítására javaslatot tehet az intézmény vezetője, az illetékes szakbizottság,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Jelen módosított, a Széchenyi István Általános Iskola Alapító Okiratát Dunakeszi Város Önkormányzatának Képviselő-testülete a                               sz. határozatával hagyta jóvá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Dunakeszi, 2011.  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</w:rPr>
        <w:tab/>
        <w:tab/>
        <w:tab/>
        <w:tab/>
        <w:t xml:space="preserve">       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ab/>
        <w:tab/>
        <w:tab/>
        <w:tab/>
        <w:t xml:space="preserve">       polgármester</w:t>
      </w:r>
    </w:p>
    <w:p>
      <w:pPr>
        <w:pStyle w:val="Normal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g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1:51:00Z</dcterms:created>
  <dc:creator>Langmayer</dc:creator>
  <dc:description/>
  <cp:keywords/>
  <dc:language>en-US</dc:language>
  <cp:lastModifiedBy>Dunakeszi Város Polgármesteri Hivatala</cp:lastModifiedBy>
  <cp:lastPrinted>2011-01-04T12:55:00Z</cp:lastPrinted>
  <dcterms:modified xsi:type="dcterms:W3CDTF">2011-01-21T08:30:00Z</dcterms:modified>
  <cp:revision>5</cp:revision>
  <dc:subject/>
  <dc:title>Széchenyi István Általános Iskola</dc:title>
</cp:coreProperties>
</file>